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9"/>
        <w:ind w:right="4" w:hanging="0"/>
        <w:rPr>
          <w:rFonts w:cs="Calibri"/>
          <w:b/>
          <w:b/>
          <w:color w:val="FF0000"/>
          <w:sz w:val="24"/>
          <w:szCs w:val="24"/>
        </w:rPr>
      </w:pPr>
      <w:r>
        <w:rPr>
          <w:b/>
        </w:rPr>
        <w:t xml:space="preserve">Atribuţiile personalului angajat cu contract individual de muncă pe perioadă determinată în vederea efectuării recensământului general agricol  - </w:t>
      </w:r>
      <w:r>
        <w:rPr>
          <w:rFonts w:cs="Calibri"/>
          <w:b/>
          <w:sz w:val="24"/>
          <w:szCs w:val="24"/>
        </w:rPr>
        <w:t>La nivel teritorial (DTS)</w:t>
      </w:r>
    </w:p>
    <w:p>
      <w:pPr>
        <w:pStyle w:val="Normal"/>
        <w:spacing w:before="0" w:after="39"/>
        <w:ind w:right="4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39"/>
        <w:ind w:left="360" w:right="4" w:hanging="360"/>
        <w:contextualSpacing/>
        <w:jc w:val="left"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 xml:space="preserve">Participă la pregătirea, organizarea și efectuarea recensământului general agricol, asigurând suport operaţional secretariatului tehnic judeţean prin: </w:t>
      </w:r>
    </w:p>
    <w:p>
      <w:pPr>
        <w:pStyle w:val="ListParagraph"/>
        <w:spacing w:lineRule="auto" w:line="360" w:before="120" w:after="0"/>
        <w:ind w:left="0" w:right="6" w:hanging="10"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 xml:space="preserve">a) Pregătirea şi testarea instrumentarului statistic, planificarea şi monitorizarea activităţilor RGA 2020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4" w:hanging="360"/>
        <w:contextualSpacing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instruirea personalului din primării pentru elaborarea listelor cu exploatațiile agricole; monitorizarea activităţii de elaborare a listelor exploatațiilor agricole, la nivel de localitate; monitorizarea activităţii de sectorizare a teritoriului localităților în sectoare și secții de recensământ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4" w:hanging="360"/>
        <w:contextualSpacing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participarea la instruiri pentru pregătirea şi utilizarea instrumentarului statistic, a aplicaţiilor IT (inclusiv încărcarea aplicațiilor pentru colectarea datelor pe tabletă), pentru recensământul de probă, recensământul propriu-zis și ancheta de control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4" w:hanging="360"/>
        <w:contextualSpacing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testarea aplicaţiilor informatice pentru diferite etape ale recensământului, inclusiv prin colectarea datelor în teren în cadrul recensământului de prob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4" w:hanging="360"/>
        <w:contextualSpacing/>
        <w:rPr>
          <w:rFonts w:ascii="Calibri" w:hAnsi="Calibri" w:cs="Calibri"/>
          <w:strike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 xml:space="preserve">colectarea datelor în cadrul recensământului de probă, de la explotaţiile agricole repartizate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4" w:hanging="360"/>
        <w:contextualSpacing/>
        <w:rPr>
          <w:rFonts w:ascii="Calibri" w:hAnsi="Calibri" w:cs="Calibri"/>
          <w:strike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centralizarea și analizarea informaţiilor privind disfuncționalitățile depistate la testarea aplicațiilor informatice (inclusiv în cadrul recensământului de probă), elaborarea de rapoarte pentru remedierea şi îmbunătăţirea calităţii aplicaţiilor testate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b) Definitivarea tabelelor nominale cu persoane care constituie bază pentru selectarea personalului de recensământ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c) Participarea la elaborarea programului de organizare şi la planificarea în timp a instructajelor personalului de recensământ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d) Participarea la instruirea personalului de recensământ din teritoriu pentru colectarea electronică a datelor în teritoriu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e) Participare la repartizarea şi distribuirea materialelor de recensămânr și a instrumentarului statistic (inclusiv tabletele) necesar personalului de recensământ din teritoriu;</w:t>
      </w:r>
    </w:p>
    <w:p>
      <w:pPr>
        <w:pStyle w:val="ListParagraph"/>
        <w:spacing w:lineRule="auto" w:line="360" w:before="0" w:after="0"/>
        <w:ind w:left="11" w:right="3" w:hanging="10"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f) Participarea la promovarea recensământului prin diferite mijloace de publicitate;</w:t>
      </w:r>
    </w:p>
    <w:p>
      <w:pPr>
        <w:pStyle w:val="ListParagraph"/>
        <w:spacing w:lineRule="auto" w:line="360" w:before="0" w:after="0"/>
        <w:ind w:left="11" w:right="3" w:hanging="10"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 xml:space="preserve">g) Monitorizarea şi supervizarea acțiunii de colectare electronică a datelor în teritoriu pentru recensământ (calitate, acoperire, ritm de colectare a datelor şi alți parametrii pentru efectuarea cu succes a recensământului, alocarea exploatațiilor de recenzat); </w:t>
      </w:r>
    </w:p>
    <w:p>
      <w:pPr>
        <w:pStyle w:val="ListParagraph"/>
        <w:spacing w:lineRule="auto" w:line="360" w:before="0" w:after="0"/>
        <w:ind w:left="11" w:right="3" w:hanging="10"/>
        <w:rPr>
          <w:rFonts w:ascii="Calibri" w:hAnsi="Calibri" w:cs="Calibri"/>
          <w:color w:val="FF0000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h) Acordarea asistenței tehnice și metodologice personalului de recensănânt pe parcursul perioadei de colectare a datelor;</w:t>
      </w:r>
    </w:p>
    <w:p>
      <w:pPr>
        <w:pStyle w:val="ListParagraph"/>
        <w:spacing w:lineRule="auto" w:line="360" w:before="0" w:after="0"/>
        <w:ind w:left="11" w:right="3" w:hanging="10"/>
        <w:rPr/>
      </w:pPr>
      <w:r>
        <w:rPr>
          <w:rFonts w:cs="Calibri" w:ascii="Calibri" w:hAnsi="Calibri"/>
          <w:sz w:val="22"/>
          <w:lang w:val="ro-RO"/>
        </w:rPr>
        <w:t>i) Participarea la acțiunea de recuperare a materialelor de recensământ și a instrumentarului statistic distribuite în teritoriu, în vederea predării acestora, în conformitate cu instrucţiunile Comisiei Centrale pentru recensământ;</w:t>
      </w:r>
    </w:p>
    <w:p>
      <w:pPr>
        <w:pStyle w:val="ListParagraph"/>
        <w:spacing w:lineRule="auto" w:line="360" w:before="120" w:after="0"/>
        <w:ind w:left="11" w:right="3" w:hanging="10"/>
        <w:rPr/>
      </w:pPr>
      <w:r>
        <w:rPr>
          <w:rFonts w:cs="Calibri" w:ascii="Calibri" w:hAnsi="Calibri"/>
          <w:sz w:val="22"/>
          <w:lang w:val="ro-RO"/>
        </w:rPr>
        <w:t>j) Prelucrarea și validarea datelor colectate, și analiza rezultatele provizorii şi finale la nivelul județului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0"/>
        <w:ind w:left="0" w:right="0" w:hanging="0"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>Asigură confidenţialitatea datelor şi utilizarea rezultatelor recensământului numai în scopuri statistic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contextualSpacing/>
        <w:rPr>
          <w:rFonts w:ascii="Calibri" w:hAnsi="Calibri" w:cs="Calibri"/>
          <w:sz w:val="22"/>
          <w:lang w:val="ro-RO"/>
        </w:rPr>
      </w:pPr>
      <w:r>
        <w:rPr>
          <w:rFonts w:cs="Calibri" w:ascii="Calibri" w:hAnsi="Calibri"/>
          <w:sz w:val="22"/>
          <w:lang w:val="ro-RO"/>
        </w:rPr>
        <w:t xml:space="preserve">Îndeplineşte şi alte sarcini dispuse de echipa de coordonare a activităţilor de pregătire, organizare şi efectuare a Recensământului General Agricol runda 2020 conform OPINS nr.641/10.02.2020.     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i/>
          <w:i/>
          <w:iCs/>
          <w:sz w:val="24"/>
          <w:szCs w:val="24"/>
          <w:lang w:val="ro-RO"/>
        </w:rPr>
      </w:pPr>
      <w:r>
        <w:rPr>
          <w:rFonts w:cs="Calibri"/>
          <w:i/>
          <w:iCs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72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Monotype Corsiva" w:hAnsi="Monotype Corsiva" w:eastAsia="Times New Roman" w:cs="Monotype Corsiv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  <w:b w:val="false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Monotype Corsiva" w:hAnsi="Monotype Corsiva" w:eastAsia="Times New Roman" w:cs="Monotype Corsiv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lang w:val="en-US" w:eastAsia="en-US"/>
    </w:rPr>
  </w:style>
  <w:style w:type="character" w:styleId="CaracterCaracter1">
    <w:name w:val=" Caracter Caracter1"/>
    <w:qFormat/>
    <w:rPr>
      <w:lang w:val="en-US" w:eastAsia="en-US"/>
    </w:rPr>
  </w:style>
  <w:style w:type="character" w:styleId="CaracterCaracter">
    <w:name w:val=" Caracter Caracte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7" w:before="0" w:after="4"/>
      <w:ind w:left="720" w:right="3" w:hanging="10"/>
      <w:jc w:val="both"/>
    </w:pPr>
    <w:rPr>
      <w:rFonts w:ascii="Verdana" w:hAnsi="Verdana" w:cs="Verdana"/>
      <w:color w:val="00000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ctia generala de statistica econom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3:00Z</dcterms:created>
  <dc:creator>t</dc:creator>
  <dc:description/>
  <cp:keywords/>
  <dc:language>en-US</dc:language>
  <cp:lastModifiedBy>liliana.prisacaruta</cp:lastModifiedBy>
  <cp:lastPrinted>2020-02-25T09:51:00Z</cp:lastPrinted>
  <dcterms:modified xsi:type="dcterms:W3CDTF">2020-05-08T10:43:00Z</dcterms:modified>
  <cp:revision>5</cp:revision>
  <dc:subject/>
  <dc:title>APROBAT,</dc:title>
</cp:coreProperties>
</file>