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AMNĂ  DIRECTOR EXECUTIV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ubsemnata /Subsemnatul ……………………………………………..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u domiciliul în …………………, Str…………………………………..................., 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</w:rPr>
        <w:t xml:space="preserve">Nr.  ……, Bl. ……, Sc. ……, Etaj……, Ap. ……, Jud. …………... </w:t>
      </w:r>
      <w:r>
        <w:rPr>
          <w:sz w:val="28"/>
          <w:szCs w:val="28"/>
          <w:lang w:val="pt-BR"/>
        </w:rPr>
        <w:t xml:space="preserve">telefon ……………….…, legitimat cu C.I  seria ......... NR. …............…………….,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eliberat de …………………….., la data ……………………..……………..., CNP……………………….……, solicit înscrierea la concursul organizat de DIRECŢIA REGIONALĂ DE STATISTICĂ BRĂILA  pentru postul de</w:t>
      </w:r>
      <w:r>
        <w:rPr>
          <w:sz w:val="28"/>
          <w:szCs w:val="28"/>
          <w:lang w:val="ro-RO"/>
        </w:rPr>
        <w:t xml:space="preserve">  EXPERT grad IA,  pe  perioadă determinată (01 noiembrie 2020 - 31 decembrie 2021)- Recesământul General Agricol, runda 2020 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DATA :                                                               SEMNĂTURA: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amnei Director executiv al Direcţiei Regionale de Statistică Brăi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6:00Z</dcterms:created>
  <dc:creator>anca.mocanu</dc:creator>
  <dc:description/>
  <cp:keywords/>
  <dc:language>en-US</dc:language>
  <cp:lastModifiedBy>liliana.prisacaruta</cp:lastModifiedBy>
  <cp:lastPrinted>2020-03-23T11:35:00Z</cp:lastPrinted>
  <dcterms:modified xsi:type="dcterms:W3CDTF">2020-09-22T06:30:00Z</dcterms:modified>
  <cp:revision>6</cp:revision>
  <dc:subject/>
  <dc:title>FORMULAR DE ÎNSCRIERE</dc:title>
</cp:coreProperties>
</file>